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12085409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4672634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